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2453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3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                                                       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ЗЫ</w:t>
        <w:tab/>
        <w:t xml:space="preserve">                                        РЕСПУБЛИКА ХАКАСИЯ</w:t>
      </w:r>
    </w:p>
    <w:p>
      <w:pPr>
        <w:pStyle w:val="Normal"/>
        <w:rPr/>
      </w:pPr>
      <w:r>
        <w:rPr/>
        <w:t xml:space="preserve">                 </w:t>
      </w:r>
      <w:r>
        <w:rPr/>
        <w:t>А</w:t>
      </w:r>
      <w:r>
        <w:rPr>
          <w:rFonts w:cs="Aharoni" w:ascii="Times New Roman Hak" w:hAnsi="Times New Roman Hak"/>
          <w:lang w:val="en-US"/>
        </w:rPr>
        <w:t>U</w:t>
      </w:r>
      <w:r>
        <w:rPr/>
        <w:t>БАН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                                                        АДМИНИСТРАЦИЯ</w:t>
      </w:r>
    </w:p>
    <w:p>
      <w:pPr>
        <w:pStyle w:val="Normal"/>
        <w:suppressAutoHyphens w:val="true"/>
        <w:rPr/>
      </w:pPr>
      <w:r>
        <w:rPr>
          <w:rFonts w:eastAsia="Times New Roman Hak" w:cs="Times New Roman Hak" w:ascii="Times New Roman Hak" w:hAnsi="Times New Roman Hak"/>
        </w:rPr>
        <w:t xml:space="preserve">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.11.2021           № 1174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риложение 1 к постановлению администрации Усть-Абаканского района от 11.11.2015 № 1618-п «Об утверждении муниципальных программ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79 Бюджетного кодекса Российской Федерации, в целях оптимизации расходов и координации деятельности по реализации программных мероприятий муниципальной программы «Развитие муниципального имущества в Усть-Абаканском районе», утвержденной постановлением администрации Усть-Абаканского района от 11.11.2015 № 1618-п «Об утверждении муниципальных программ», руководствуясь статьей 66 Устава муниципального образования 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 Внести в приложение 1 «Муниципальная программа «Развитие муниципального имущества в Усть-Абаканском районе</w:t>
      </w:r>
      <w:r>
        <w:rPr>
          <w:bCs/>
          <w:color w:val="000000"/>
          <w:sz w:val="26"/>
          <w:szCs w:val="26"/>
        </w:rPr>
        <w:t xml:space="preserve">», утвержденное </w:t>
      </w:r>
      <w:r>
        <w:rPr>
          <w:sz w:val="26"/>
          <w:szCs w:val="26"/>
        </w:rPr>
        <w:t>постановлением администрации Усть-Абаканского района от 11.11.2015 № 1618-п «Об утверждении муниципальных программ»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1. В Паспорте муниципальной 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1. В позиции «Задачи МП» задачу 3 изложить в новой редакции следующего содержания: «Формирование, постановка на государственный кадастровый учет земельных участков сельскохозяйственного назначения, а также выкуп в муниципальную собственность земельных участков сельскохозяйственного назначения в соответствии с имеющимся преимущественным правом,</w:t>
      </w:r>
      <w:r>
        <w:rPr/>
        <w:t xml:space="preserve"> </w:t>
      </w:r>
      <w:r>
        <w:rPr>
          <w:sz w:val="26"/>
          <w:szCs w:val="26"/>
        </w:rPr>
        <w:t>для дальнейшего вовлечения указанных участков в хозяйственный оборот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В позиции «Показатели результативности (целевые индикаторы) по годам» показатель 7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 Формирование, постановка на государственный кадастровый учет земельных участков сельскохозяйственного назначения, а также выкуп в муниципальную собственность земельных участков сельскохозяйственного назначения в соответствии с имеющимся преимущественным правом, для дальнейшего вовлечения указанных участков в хозяйственный оборот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0 земельных участк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20 земельных участк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20 земельных участк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0 земельных участков.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3. В позиции «Объемы и источники финансирования» Паспорта муниципальной программы общий объем финансирования на 2016-2023 годы и финансирование на 2021 год изложить в следующей редакции: 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Общий объем финансирования Программы (рублей) – 128 982 191,63, из них средства:</w:t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спубликанского бюджета – 11 923 000,</w:t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районного бюджета – 117 059 191,63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021 год – 24 794 976, из них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 970 0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21 824 976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4. В позиции «Ожидаемые конечные результаты реализации» п.5 изложить в следующей редакции «5. Увеличение формирования и постановки на государственный кадастровый учет, а также приобретение в муниципальную собственность земельных участков сельскохозяйственного назначения, вовлеченных в хозяйственный оборот, до 70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щая характеристика сферы реализации муниципальной программы» в подразделе «1.3. Выполнение работ по разработке градостроительной документации, проведение кадастровых работ в отношении земельных участков, изготовление топографической съемки территории» добавить четвертый абзац следующего содержания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овлечение в оборот земельных участков сельскохозяйственного назначения путем преимущественного права выкупа в муниципальную собственность, в соответствии со ст. 8 Федерального Закона Российской Федерации № 101-ФЗ от 24.07.2002 «Об обороте земель сельскохозяйственного назначения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«Приоритеты политики муниципального образования в сфере реализации муниципальной программы, цель, задачи» в пятом абзаце пункт 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Формирование и постановка на государственный кадастровый учет земельных участков, преимущественное право выкупа земельных участков сельскохозяйственного назначения для вовлечения их в хозяйственный оборот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.4. 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Информация о ресурсном обеспечении муниципальной программы» общий объем финансирования на 2016-2023 годы и финансирование на 2021 год изложить в следующей редакции: 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Общий объем финансирования Программы (рублей) – 128 982 191,63, из них средства:</w:t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спубликанского бюджета – 11 923 000,</w:t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районного бюджета – 117 059 191,63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021 год – 24 794 976, из них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 970 0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21 824 976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5. В разделе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ценка результативности» пункт 5 изложить в новой редакции следующего содержания: «Увеличение формирования, постановки на государственный кадастровый учет земельных участков сельскохозяйственного назначения, а также выкуп в муниципальную собственность земельных участков сельскохозяйственного назначения в соответствии с имеющимся преимущественным правом, для дальнейшего вовлечения указанных участков в хозяйственный оборот, до 70»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«Программные мероприятия на 2016-2023 годы» к муниципальной программе «Развитие муниципального имущества в Усть-Абаканском районе» изложить в новой редакции согласно приложению, к настоящему постановлению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ению имущественных отношений администрации                                  Усть-Абаканского района (Н.И. Макшин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Главному редактору МАУ «Редакция газеты 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(О.В. Лемытская) разместить настоящее постановление на официальном сайте администрации Усть-Абаканского района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Усть-Абаканского района                                                         И.В. Белоус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21:00Z</dcterms:created>
  <dc:creator>User</dc:creator>
  <dc:description/>
  <dc:language>en-US</dc:language>
  <cp:lastModifiedBy>Point-11</cp:lastModifiedBy>
  <cp:lastPrinted>2021-01-25T14:23:00Z</cp:lastPrinted>
  <dcterms:modified xsi:type="dcterms:W3CDTF">2021-11-18T06:21:00Z</dcterms:modified>
  <cp:revision>2</cp:revision>
  <dc:subject/>
  <dc:title/>
</cp:coreProperties>
</file>